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73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REGISTRO DE PREÇOS para futura e eventual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fornecimento e execução de sinalização viária horizontal e vertical, com dispositivos delimitadores, para atender as necessidades da SMOMU – Secretaria Municipal de Mobilidade e Ordem Urbana, pelo sistema de Registro de Preço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2" w:name="_Hlk168478270"/>
    <w:bookmarkStart w:id="3" w:name="_Hlk168478269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13589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73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0.7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73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CabealhoChar1">
    <w:name w:val="Cabeçalho Char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01T14:39:00Z</dcterms:modified>
  <cp:revision>18</cp:revision>
  <dc:subject/>
  <dc:title>Ilmo Sr</dc:title>
</cp:coreProperties>
</file>